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hould You Use Inquiry &amp; Problem-Solving Laboratories?</w:t>
      </w:r>
    </w:p>
    <w:p>
      <w:pPr>
        <w:pStyle w:val="NormalWeb"/>
        <w:rPr/>
      </w:pPr>
      <w:r>
        <w:rPr>
          <w:rStyle w:val="Emphasis"/>
        </w:rPr>
        <w:t xml:space="preserve">by Janet Lanza </w:t>
      </w:r>
      <w:r>
        <w:rPr>
          <w:i/>
          <w:iCs/>
        </w:rPr>
        <w:br/>
      </w:r>
      <w:r>
        <w:rPr>
          <w:rStyle w:val="Emphasis"/>
        </w:rPr>
        <w:t xml:space="preserve">Biology Department and Arkansas STRIVE Program </w:t>
      </w:r>
      <w:r>
        <w:rPr>
          <w:i/>
          <w:iCs/>
        </w:rPr>
        <w:br/>
      </w:r>
      <w:r>
        <w:rPr>
          <w:rStyle w:val="Emphasis"/>
        </w:rPr>
        <w:t>University of Arkansas at Little Rock</w:t>
      </w:r>
    </w:p>
    <w:p>
      <w:pPr>
        <w:pStyle w:val="NormalWeb"/>
        <w:rPr/>
      </w:pPr>
      <w:r>
        <w:rPr/>
        <w:t xml:space="preserve">Inquiry. Problem solving. Look in any current issue of a science teaching journal or lab book and you will find these terms frequently. Talk to me and you'll hear me enthuse about how inquiry and problem-solving labs interest students and help them learn, and just as importantly, how they're fun to teach. My experiences are consistent with a variety of studies that show that these approaches are effective in helping students learn content and improve their thinking and analytical skills (NRC, 2000). </w:t>
      </w:r>
    </w:p>
    <w:p>
      <w:pPr>
        <w:pStyle w:val="NormalWeb"/>
        <w:rPr/>
      </w:pPr>
      <w:r>
        <w:rPr/>
        <w:t xml:space="preserve">A variety of experiences led me to teaching with inquiry and problem-solving: teaching labs, mentoring undergraduate researchers, taking workshops, reading the </w:t>
      </w:r>
      <w:r>
        <w:rPr>
          <w:rStyle w:val="Emphasis"/>
        </w:rPr>
        <w:t xml:space="preserve">National Science Education Standards </w:t>
      </w:r>
      <w:r>
        <w:rPr/>
        <w:t xml:space="preserve">(NRC, 1996), and directing a summer program for pre-college teachers. Then, I was responsible for developing labs for a new, first-year, college course, “Evolutionary and Environmental Biology.” I couldn't find a lab book that met my requirements, so I developed my own (Lanza, 2005). </w:t>
      </w:r>
    </w:p>
    <w:p>
      <w:pPr>
        <w:pStyle w:val="NormalWeb"/>
        <w:rPr/>
      </w:pPr>
      <w:r>
        <w:rPr/>
        <w:t xml:space="preserve">My philosophy in laboratory exercises is simple: to understand science, people must </w:t>
      </w:r>
      <w:r>
        <w:rPr>
          <w:rStyle w:val="Emphasis"/>
        </w:rPr>
        <w:t xml:space="preserve">do </w:t>
      </w:r>
      <w:r>
        <w:rPr/>
        <w:t>science. I think laboratory exercises should be designed to provide students with opportunities to develop and conduct original work. However, we can't tell a neophyte “develop and conduct a project.” The field is too wide open. To assist with that challenge, lab exercises should narrow the field and help students see where possible projects lie. If we give them a little background information and help them see variables that they can manipulate and measure or problems they can study, they can develop and conduct their own projects. What follows are the insights I have gained from teaching inquiry and problem-solving laboratories.</w:t>
      </w:r>
    </w:p>
    <w:p>
      <w:pPr>
        <w:pStyle w:val="NormalWeb"/>
        <w:rPr/>
      </w:pPr>
      <w:r>
        <w:rPr>
          <w:rStyle w:val="StrongEmphasis"/>
        </w:rPr>
        <w:t xml:space="preserve">What </w:t>
      </w:r>
      <w:r>
        <w:rPr>
          <w:rStyle w:val="Emphasis"/>
          <w:b/>
          <w:bCs/>
        </w:rPr>
        <w:t xml:space="preserve">are </w:t>
      </w:r>
      <w:r>
        <w:rPr>
          <w:rStyle w:val="StrongEmphasis"/>
        </w:rPr>
        <w:t xml:space="preserve">Inquiry and Problem Solving? </w:t>
      </w:r>
      <w:r>
        <w:rPr>
          <w:b/>
          <w:bCs/>
        </w:rPr>
        <w:br/>
      </w:r>
      <w:r>
        <w:rPr/>
        <w:t xml:space="preserve">To me, inquiry labs ideally ask students to design a question as well as the methods for answering that question. With topics for which the methods are self-evident or very simple, this ideal situation can be achieved. For example, if an exercise merely requires the measurement of temperature to generate data, students are easily able to develop methods in this laboratory exercise. </w:t>
      </w:r>
    </w:p>
    <w:p>
      <w:pPr>
        <w:pStyle w:val="NormalWeb"/>
        <w:rPr/>
      </w:pPr>
      <w:r>
        <w:rPr/>
        <w:t xml:space="preserve">In other situations, methods must be provided to students because the methods are not readily apparent to the neophyte. For example, the methods for sampling plant diversity via quadrats are well known. It would be silly and a waste of time to ask students to devise such methods on their own. But the questions that students can answer using those methods are un-ending. In this case, the logical approach is to present the methods to students and let them devise their own questions. This approach is fine as long as the presentation of the lab ensures that student groups can develop and perform different projects. </w:t>
      </w:r>
    </w:p>
    <w:p>
      <w:pPr>
        <w:pStyle w:val="NormalWeb"/>
        <w:rPr/>
      </w:pPr>
      <w:r>
        <w:rPr/>
        <w:t xml:space="preserve">Problem solving represents a rather different approach, more akin to planning or engineering. In these labs, students are given a complex task that can be solved in more than one way and they use scientific knowledge or principles to complete this task. Often local issues provide natural springboards for this kind of exercise. </w:t>
      </w:r>
    </w:p>
    <w:p>
      <w:pPr>
        <w:pStyle w:val="NormalWeb"/>
        <w:rPr/>
      </w:pPr>
      <w:r>
        <w:rPr>
          <w:rStyle w:val="StrongEmphasis"/>
        </w:rPr>
        <w:t xml:space="preserve">Why Use Inquiry and Problem-solving Laboratories? </w:t>
      </w:r>
      <w:r>
        <w:rPr>
          <w:b/>
          <w:bCs/>
        </w:rPr>
        <w:br/>
      </w:r>
      <w:r>
        <w:rPr/>
        <w:t xml:space="preserve">In the 1990's several independent documents assessed the state of science education in the United States and recommended reforms. For example, Project 2061, organized by the American Association for the Advancement for Science, wrote in </w:t>
      </w:r>
      <w:r>
        <w:rPr>
          <w:rStyle w:val="Emphasis"/>
        </w:rPr>
        <w:t xml:space="preserve">Science for All Americans </w:t>
      </w:r>
      <w:r>
        <w:rPr/>
        <w:t xml:space="preserve">(Rutherford and Ahlgren, 1990. p. xvii) "[Science educational methods] emphasize the learning of answers more than the exploration of questions, memory at the expense of critical thought, bits and pieces of information instead of understandings in context, recitation over argument, reading in lieu of doing. [Science educational methods] fail to encourage students to work together, to share ideas and information freely with each other, or to use modern instruments to extend their intellectual capabilities." </w:t>
      </w:r>
      <w:r>
        <w:rPr>
          <w:rStyle w:val="Emphasis"/>
        </w:rPr>
        <w:t xml:space="preserve">Benchmarks for Science Literacy </w:t>
      </w:r>
      <w:r>
        <w:rPr/>
        <w:t xml:space="preserve">(American Association for the Advancement of Science, 1993), also produced by Project 2061, outlined minimum core knowledge in mathematics, science, and technology that all students at given grade levels should have. In 1996, the National Resource Council published the </w:t>
      </w:r>
      <w:r>
        <w:rPr>
          <w:rStyle w:val="Emphasis"/>
        </w:rPr>
        <w:t xml:space="preserve">National Science Education Standards </w:t>
      </w:r>
      <w:r>
        <w:rPr/>
        <w:t xml:space="preserve">and echoed the same arguments. These national standards bring a “big picture” look to science education and discuss teaching approach, course content, teacher development, testing methods, and program development. All of these major initiatives call for a changed approach to science education; one in which students have creative input into their activities, rather than doing "cookbook" exercises totally designed by someone else. </w:t>
      </w:r>
    </w:p>
    <w:p>
      <w:pPr>
        <w:pStyle w:val="NormalWeb"/>
        <w:rPr/>
      </w:pPr>
      <w:r>
        <w:rPr/>
        <w:t xml:space="preserve">The </w:t>
      </w:r>
      <w:r>
        <w:rPr>
          <w:rStyle w:val="Emphasis"/>
        </w:rPr>
        <w:t xml:space="preserve">National Science Education Standards </w:t>
      </w:r>
      <w:r>
        <w:rPr/>
        <w:t xml:space="preserve">strongly recommends increasing opportunities for student creativity in science courses because this approach generates interest in science, increases understanding and retention, and helps students learn to think and solve problems. These gains will be especially important in the future because the problems facing society are complex and large scale and because knowledge is changing so rapidly that we cannot teach students all the factual material they will need to know. Instead, teachers must provide a foundation for their learning in the future. </w:t>
      </w:r>
    </w:p>
    <w:p>
      <w:pPr>
        <w:pStyle w:val="NormalWeb"/>
        <w:rPr/>
      </w:pPr>
      <w:r>
        <w:rPr/>
        <w:t xml:space="preserve">This approach is making greater inroads in pre-college than in college classrooms. In the future, college students will expect fewer cookbook laboratory exercises and more exercises that demand creativity. </w:t>
      </w:r>
    </w:p>
    <w:p>
      <w:pPr>
        <w:pStyle w:val="NormalWeb"/>
        <w:rPr/>
      </w:pPr>
      <w:r>
        <w:rPr/>
        <w:t xml:space="preserve">Traditional biology laboratory exercises are “hands-on” but not necessarily “minds-on.” In the most common lab format, students receive a set of directions, everyone in the class follows those directions, and then everyone answers the same set of questions. Students conduct several separate tasks in each laboratory session. These exercises are usually designed to teach students specific pieces of information or some specific technique. In these situations, students may follow directions, conduct laboratory exercises, and write answers in a lab book without being mentally engaged in the activity. In other words, they may behave like robots: doing but not thinking. In addition, students realize that there is one "right answer" that they should "get." In these situations, weak students can often be discouraged because they don't understand the significance of a project and good students can often "dry lab" their results. </w:t>
      </w:r>
    </w:p>
    <w:p>
      <w:pPr>
        <w:pStyle w:val="NormalWeb"/>
        <w:rPr/>
      </w:pPr>
      <w:r>
        <w:rPr>
          <w:highlight w:val="yellow"/>
        </w:rPr>
        <w:t>I would argue that many traditional activities are actually demonstrations; not demonstrations conducted by the instructor at the front of the room but demonstrations conducted by each student at his or her desk. These activities were developed with the best intentions; they were designed so that students could reliably get the “right” results and grasp some biological concept.</w:t>
      </w:r>
      <w:r>
        <w:rPr/>
        <w:t xml:space="preserve"> Unfortunately, this approach is not succeeding for all students. </w:t>
      </w:r>
    </w:p>
    <w:p>
      <w:pPr>
        <w:pStyle w:val="NormalWeb"/>
        <w:rPr/>
      </w:pPr>
      <w:r>
        <w:rPr/>
        <w:t xml:space="preserve">If, however, laboratory exercises are constructed so that there is no one "right" answer and students can use their creativity, student interest increases. This approach gives students “ownership” over their activities. This approach also allows groups to tailor projects to their varying backgrounds, knowledge, interests, and abilities. The two most important ways to provide creative opportunities in laboratory exercises are to allow students to 1) design, conduct, and analyze their own experiments, and 2) research and propose solutions to complex problems that are presented to them. Students respond enthusiastically to these approaches. During the course of participating in these types of labs students learn content, develop an understanding of how scientists ask questions and solve problems, and increase their abilities to analyze problems, interpret data, and make recommendations. </w:t>
      </w:r>
    </w:p>
    <w:p>
      <w:pPr>
        <w:pStyle w:val="NormalWeb"/>
        <w:rPr/>
      </w:pPr>
      <w:r>
        <w:rPr/>
        <w:t xml:space="preserve">A secondary result of student creativity and interest is that labs are more enjoyable for instructors! It's fun to teach students who are enthusiastic and learning how to teach themselves. In addition, new groups have new ideas to test, so </w:t>
      </w:r>
      <w:r>
        <w:rPr>
          <w:rStyle w:val="Emphasis"/>
        </w:rPr>
        <w:t xml:space="preserve">something </w:t>
      </w:r>
      <w:r>
        <w:rPr/>
        <w:t xml:space="preserve">is new every semester. Faculty learn in this situation too! </w:t>
      </w:r>
    </w:p>
    <w:p>
      <w:pPr>
        <w:pStyle w:val="NormalWeb"/>
        <w:rPr/>
      </w:pPr>
      <w:r>
        <w:rPr/>
        <w:t>The best reason for using inquiry and problem-solving labs is that students like them and learn from them. My inquiry and problem-solving labs have been very well received by my students and they perform well.</w:t>
      </w:r>
    </w:p>
    <w:p>
      <w:pPr>
        <w:pStyle w:val="NormalWeb"/>
        <w:rPr/>
      </w:pPr>
      <w:r>
        <w:rPr>
          <w:rStyle w:val="StrongEmphasis"/>
        </w:rPr>
        <w:t xml:space="preserve">Should </w:t>
      </w:r>
      <w:r>
        <w:rPr>
          <w:rStyle w:val="Emphasis"/>
          <w:b/>
          <w:bCs/>
        </w:rPr>
        <w:t xml:space="preserve">You </w:t>
      </w:r>
      <w:r>
        <w:rPr>
          <w:rStyle w:val="StrongEmphasis"/>
        </w:rPr>
        <w:t xml:space="preserve">Use Inquiry and Problem-solving Labs? </w:t>
      </w:r>
      <w:r>
        <w:rPr>
          <w:b/>
          <w:bCs/>
        </w:rPr>
        <w:br/>
      </w:r>
      <w:r>
        <w:rPr/>
        <w:t xml:space="preserve">Before you decide to incorporate the inquiry and problem-solving approaches in your labs, you need to ask yourself several questions. </w:t>
      </w:r>
    </w:p>
    <w:p>
      <w:pPr>
        <w:pStyle w:val="NormalWeb"/>
        <w:rPr/>
      </w:pPr>
      <w:r>
        <w:rPr>
          <w:rStyle w:val="StrongEmphasis"/>
        </w:rPr>
        <w:t xml:space="preserve">Can/should everything be taught via inquiry and problem solving? </w:t>
      </w:r>
      <w:r>
        <w:rPr/>
        <w:br/>
        <w:t xml:space="preserve">The answer to this question is clearly “no.” Inquiry takes time. Lecture and more structured lab activities have their place in our teaching. But I think we need to shift the balance that most students experience in our courses. They need more opportunity to be creative and affect their own learning. </w:t>
      </w:r>
    </w:p>
    <w:p>
      <w:pPr>
        <w:pStyle w:val="NormalWeb"/>
        <w:rPr/>
      </w:pPr>
      <w:r>
        <w:rPr>
          <w:rStyle w:val="StrongEmphasis"/>
        </w:rPr>
        <w:t xml:space="preserve">Am I willing to “cover” fewer topics in lab so that my students can learn more depth on the remaining topics and so that they can learn the process of science? </w:t>
      </w:r>
      <w:r>
        <w:rPr>
          <w:b/>
          <w:bCs/>
        </w:rPr>
        <w:br/>
      </w:r>
      <w:r>
        <w:rPr/>
        <w:t xml:space="preserve">In most traditional lab courses, we cover a new topic each week (how to use a microscope, osmosis and diffusion, enzyme action, mitosis, etc.). Then we give a quiz the following week or a practical several weeks later. Ask yourself how much your students learn with this approach. At a maximum, they learn a little bit about each of the topics. But there is not enough time for students to develop an in-depth understanding of a topic. Furthermore, there is no time for students to design and conduct experiments; in short, no time to experience the scientific process. </w:t>
      </w:r>
    </w:p>
    <w:p>
      <w:pPr>
        <w:pStyle w:val="NormalWeb"/>
        <w:rPr/>
      </w:pPr>
      <w:r>
        <w:rPr/>
        <w:t xml:space="preserve">For me, the answer to the above question is an easy “yes.” I think we better serve students when we help them learn in depth and when we allow them to experience the process of question asking and answering. There is so much knowledge available now that we can't cram everything important into a student's head in one semester. Furthermore, our knowledge of the biological world is growing at an ever-increasing rate. So, because I know I can't make a student learn every bit of valuable information and because I think an understanding of the process of science will help my students evaluate information after they leave my class, I use fewer but longer (two- and three-week) labs that are open-ended and require students to make decisions about what they learn. At least some studies are showing that this approach leads to better learning and greater retention (Lord, T. 1998). </w:t>
      </w:r>
    </w:p>
    <w:p>
      <w:pPr>
        <w:pStyle w:val="NormalWeb"/>
        <w:rPr/>
      </w:pPr>
      <w:r>
        <w:rPr/>
        <w:t xml:space="preserve">Your answers may, of course, differ from mine. Different answers are especially likely to arise depending on whether you are teaching prospective biology majors, people who will never see the inside of a lab again, or a class that is a mixture of both types of students. But I encourage you to think about what is essential to your students and what they will retain after they receive a grade from you. </w:t>
      </w:r>
    </w:p>
    <w:p>
      <w:pPr>
        <w:pStyle w:val="NormalWeb"/>
        <w:rPr/>
      </w:pPr>
      <w:r>
        <w:rPr>
          <w:rStyle w:val="StrongEmphasis"/>
        </w:rPr>
        <w:t xml:space="preserve">How important is it for my students to understand the scientific process? </w:t>
      </w:r>
      <w:r>
        <w:rPr/>
        <w:br/>
        <w:t xml:space="preserve">An important objective in many first-year college biology courses is to help students understand the nature of science. If, as I argue above, many lab activities are really demonstrations, our current labs cannot really teach the question-asking and -answering nature of science. </w:t>
      </w:r>
    </w:p>
    <w:p>
      <w:pPr>
        <w:pStyle w:val="NormalWeb"/>
        <w:rPr/>
      </w:pPr>
      <w:r>
        <w:rPr/>
        <w:t xml:space="preserve">If it is important for your students to understand the nature of science, you need to use class time for that purpose. Probably the best way to teach the process of science is to have students conduct a detailed research project, but this approach may be impractical in all but the smallest classes. Some courses allow students to conduct an experiment at the end of the semester. This practice is, I think, a good start but is not really enough. </w:t>
      </w:r>
    </w:p>
    <w:p>
      <w:pPr>
        <w:pStyle w:val="NormalWeb"/>
        <w:rPr/>
      </w:pPr>
      <w:r>
        <w:rPr/>
        <w:t xml:space="preserve">I think the best compromise is to have student groups conduct several, short experiments over the course of the semester. Students can learn to design, conduct, and analyze experiments. Usually, students in my classes design, analyze, and interpret experiments better the second time around. </w:t>
      </w:r>
    </w:p>
    <w:p>
      <w:pPr>
        <w:pStyle w:val="NormalWeb"/>
        <w:rPr/>
      </w:pPr>
      <w:r>
        <w:rPr>
          <w:rStyle w:val="StrongEmphasis"/>
        </w:rPr>
        <w:t xml:space="preserve">How important are specific bits of information and is lab the appropriate place for teaching the important bits? </w:t>
      </w:r>
      <w:r>
        <w:rPr/>
        <w:br/>
        <w:t xml:space="preserve">Many labs that I have read (and taught) seek to teach information that is non-essential. For example, why are we teaching the names of parts of a microscope to non-majors, people who will probably never use a microscope again? Yes, teaching them how to </w:t>
      </w:r>
      <w:r>
        <w:rPr>
          <w:rStyle w:val="Emphasis"/>
        </w:rPr>
        <w:t xml:space="preserve">operate </w:t>
      </w:r>
      <w:r>
        <w:rPr/>
        <w:t xml:space="preserve">a microscope is important if we want them to see cells, but we should view the microscope as a tool to use, not as an object important in and of itself. What about our majors or prospective majors? The answer to this question is more difficult. Of course, one answer is that this group needs to learn this material. In that case, use the lab that teaches the parts of the microscope. Another answer is to delay teaching names of microscope parts until a later course when the students use a microscope more frequently than is often the case in a first-year course. </w:t>
      </w:r>
    </w:p>
    <w:p>
      <w:pPr>
        <w:pStyle w:val="NormalWeb"/>
        <w:rPr/>
      </w:pPr>
      <w:r>
        <w:rPr/>
        <w:t>For me, the important pieces of information are big ideas rather than small details. For example, if I am teaching photosynthesis, I think students need to know that plants use CO</w:t>
      </w:r>
      <w:r>
        <w:rPr>
          <w:vertAlign w:val="subscript"/>
        </w:rPr>
        <w:t>2</w:t>
      </w:r>
      <w:r>
        <w:rPr/>
        <w:t>, water, and sunlight to produce sugars and O</w:t>
      </w:r>
      <w:r>
        <w:rPr>
          <w:vertAlign w:val="subscript"/>
        </w:rPr>
        <w:t>2</w:t>
      </w:r>
      <w:r>
        <w:rPr/>
        <w:t xml:space="preserve">. In one currently available lab book, students conduct three activities relating to photosynthesis: they extract, chromatograph, and look at photosynthetic pigments; they watch a color change of water surrounding </w:t>
      </w:r>
      <w:r>
        <w:rPr>
          <w:rStyle w:val="Emphasis"/>
        </w:rPr>
        <w:t xml:space="preserve">Elodea </w:t>
      </w:r>
      <w:r>
        <w:rPr/>
        <w:t>as the plant absorbs CO</w:t>
      </w:r>
      <w:r>
        <w:rPr>
          <w:vertAlign w:val="subscript"/>
        </w:rPr>
        <w:t>2</w:t>
      </w:r>
      <w:r>
        <w:rPr/>
        <w:t xml:space="preserve"> from the water during photosynthesis and the pH changes from acidic to basic; they watch bubbles of O</w:t>
      </w:r>
      <w:r>
        <w:rPr>
          <w:vertAlign w:val="subscript"/>
        </w:rPr>
        <w:t>2</w:t>
      </w:r>
      <w:r>
        <w:rPr/>
        <w:t xml:space="preserve"> being given off by </w:t>
      </w:r>
      <w:r>
        <w:rPr>
          <w:rStyle w:val="Emphasis"/>
        </w:rPr>
        <w:t xml:space="preserve">Elodea </w:t>
      </w:r>
      <w:r>
        <w:rPr/>
        <w:t>in bright light. In all of these cases, the students are told what to do and they watch some phenomenon; they are then supposed to believe that the observation meant what the lab book implied. I guess I don't care that everyone in the lab realizes that there are different pigments or that absorption of CO</w:t>
      </w:r>
      <w:r>
        <w:rPr>
          <w:vertAlign w:val="subscript"/>
        </w:rPr>
        <w:t>2</w:t>
      </w:r>
      <w:r>
        <w:rPr/>
        <w:t xml:space="preserve"> changes the pH from acidic to basic. I would be satisfied if some students </w:t>
      </w:r>
      <w:r>
        <w:rPr>
          <w:rStyle w:val="Emphasis"/>
        </w:rPr>
        <w:t xml:space="preserve">really </w:t>
      </w:r>
      <w:r>
        <w:rPr/>
        <w:t xml:space="preserve">learned that too much light and too little light can reduce photosynthetic rates while other students </w:t>
      </w:r>
      <w:r>
        <w:rPr>
          <w:rStyle w:val="Emphasis"/>
        </w:rPr>
        <w:t xml:space="preserve">really </w:t>
      </w:r>
      <w:r>
        <w:rPr/>
        <w:t>learned that lack of CO</w:t>
      </w:r>
      <w:r>
        <w:rPr>
          <w:vertAlign w:val="subscript"/>
        </w:rPr>
        <w:t>2</w:t>
      </w:r>
      <w:r>
        <w:rPr/>
        <w:t xml:space="preserve"> reduces photosynthetic rates, and that still other students </w:t>
      </w:r>
      <w:r>
        <w:rPr>
          <w:rStyle w:val="Emphasis"/>
        </w:rPr>
        <w:t xml:space="preserve">really </w:t>
      </w:r>
      <w:r>
        <w:rPr/>
        <w:t>learned something else. Therefore, I would prefer an approach in which student groups can choose to manipulate one environmental variable that might affect photosynthesis and then measure the effect of their manipulation. Groups could choose to manipulate light intensity, light wavelength, temperature, water availability, O</w:t>
      </w:r>
      <w:r>
        <w:rPr>
          <w:vertAlign w:val="subscript"/>
        </w:rPr>
        <w:t>2</w:t>
      </w:r>
      <w:r>
        <w:rPr/>
        <w:t xml:space="preserve"> concentration, or CO</w:t>
      </w:r>
      <w:r>
        <w:rPr>
          <w:vertAlign w:val="subscript"/>
        </w:rPr>
        <w:t>2</w:t>
      </w:r>
      <w:r>
        <w:rPr/>
        <w:t xml:space="preserve"> concentration. They could then measure photosynthetic rate by monitoring O</w:t>
      </w:r>
      <w:r>
        <w:rPr>
          <w:vertAlign w:val="subscript"/>
        </w:rPr>
        <w:t>2</w:t>
      </w:r>
      <w:r>
        <w:rPr/>
        <w:t xml:space="preserve"> or CO</w:t>
      </w:r>
      <w:r>
        <w:rPr>
          <w:vertAlign w:val="subscript"/>
        </w:rPr>
        <w:t>2</w:t>
      </w:r>
      <w:r>
        <w:rPr/>
        <w:t xml:space="preserve"> concentration. The basic important information is used as the basis for the student-generated projects. If students then listen to oral reports from other groups, the important message comes through again and again. They also see experiments, the strengths and weaknesses of those experiments, the need for replication, and the effects of manipulating different variables on the rate of photosynthesis. </w:t>
      </w:r>
    </w:p>
    <w:p>
      <w:pPr>
        <w:pStyle w:val="NormalWeb"/>
        <w:rPr/>
      </w:pPr>
      <w:r>
        <w:rPr>
          <w:rStyle w:val="StrongEmphasis"/>
        </w:rPr>
        <w:t xml:space="preserve">How important are specific techniques and can those techniques be taught in the context of answering a question? </w:t>
      </w:r>
      <w:r>
        <w:rPr/>
        <w:br/>
        <w:t xml:space="preserve">Some laboratory exercises seek to simply teach students how to conduct a technique. Imagine, for example, deciding that it was important for your students to know how to conduct quadrat analyses of plants. You could simply have students use quadrats to measure tree species abundances. To me, this is a descriptive, question-less approach to teaching a useful technique. I think a better tack to take is to let students use quadrats to collect data with a specific question in mind. Sample questions might be: Does habitat type affect species abundances? Does patch size affect species abundances? Do different size quadrats affect abundance estimates? (However, I would let student groups develop their own questions.) </w:t>
      </w:r>
    </w:p>
    <w:p>
      <w:pPr>
        <w:pStyle w:val="NormalWeb"/>
        <w:rPr/>
      </w:pPr>
      <w:r>
        <w:rPr/>
        <w:t xml:space="preserve">I recommend examining a laboratory exercise very closely when the focus is on a technique and asking how that technique relates to important biological questions. To mutilate the famous quote of T. Dobzhansky, I would assert, “Techniques mean nothing, except in the light of questions.” </w:t>
      </w:r>
    </w:p>
    <w:p>
      <w:pPr>
        <w:pStyle w:val="NormalWeb"/>
        <w:rPr/>
      </w:pPr>
      <w:r>
        <w:rPr>
          <w:rStyle w:val="StrongEmphasis"/>
        </w:rPr>
        <w:t xml:space="preserve">Do I need very small classes? </w:t>
      </w:r>
      <w:r>
        <w:rPr/>
        <w:br/>
        <w:t xml:space="preserve">No! I recommend approximately 16-24 students per lab section, with 20 students as the ideal class size. I think you can have lab classes as large as 30. </w:t>
      </w:r>
    </w:p>
    <w:p>
      <w:pPr>
        <w:pStyle w:val="NormalWeb"/>
        <w:rPr/>
      </w:pPr>
      <w:r>
        <w:rPr>
          <w:rStyle w:val="StrongEmphasis"/>
        </w:rPr>
        <w:t xml:space="preserve">How much time and money does this approach require? </w:t>
      </w:r>
      <w:r>
        <w:rPr/>
        <w:br/>
        <w:t xml:space="preserve">Contrary to my expectations, I find inquiry and problem-solving labs surprisingly economical in terms of both time and money expenditure. Of course, implementing new labs for the first time has both time and money costs. You may need to purchase new equipment or supplies. Many of the supplies used in my exercises are inexpensive and can be purchased at grocery stores, hobby shops, and home improvement stores. Nonetheless, you will need to spend time gathering these supplies. </w:t>
      </w:r>
    </w:p>
    <w:p>
      <w:pPr>
        <w:pStyle w:val="NormalWeb"/>
        <w:rPr/>
      </w:pPr>
      <w:r>
        <w:rPr/>
        <w:t xml:space="preserve">After the exercises have been implemented once, preparation time is substantially reduced and is probably not significantly different from that of a standard lab. Keeping the supplies segregated for each lab will reduce the prep time. Prep time will be increased if you let students request materials that are not available immediately (you will have to run all over the department to get what they need). For the first few semesters you teach inquiry labs, you may want to allow students to request additional materials; this policy would give you suggestions for materials to have on hand in the future. Subsequently, you may wish to restrict projects to those that can be conducted with the available materials. </w:t>
      </w:r>
    </w:p>
    <w:p>
      <w:pPr>
        <w:pStyle w:val="NormalWeb"/>
        <w:rPr/>
      </w:pPr>
      <w:r>
        <w:rPr/>
        <w:t xml:space="preserve">Grading inquiry and problem solving takes about the same amount of time as a standard lab. Rubrics speed up the grading process (they also help maintain consistency among instructors). If you use rubrics to grade oral presentations, all your grading is completed during laboratory time. If you use rubrics to grade poster presentations, grading time is about the same as for grading quizzes. When you grade only the projects, you have no time invested in writing quizzes or setting up and grading practicals. </w:t>
      </w:r>
    </w:p>
    <w:p>
      <w:pPr>
        <w:pStyle w:val="NormalWeb"/>
        <w:rPr/>
      </w:pPr>
      <w:r>
        <w:rPr/>
        <w:t>*****</w:t>
      </w:r>
    </w:p>
    <w:p>
      <w:pPr>
        <w:pStyle w:val="NormalWeb"/>
        <w:rPr/>
      </w:pPr>
      <w:r>
        <w:rPr/>
        <w:t xml:space="preserve">To summarize, I'd say that inquiry and problem-solving labs work very well for me. Students find my labs interesting and that means I like using them. These kinds of labs help my students learn to think and analyze; important tools in their futures. Furthermore, these labs are economical in terms of supplies and time investment. </w:t>
      </w:r>
    </w:p>
    <w:p>
      <w:pPr>
        <w:pStyle w:val="NormalWeb"/>
        <w:rPr/>
      </w:pPr>
      <w:r>
        <w:rPr/>
        <w:t xml:space="preserve">Obviously, I can't answer the original question of whether </w:t>
      </w:r>
      <w:r>
        <w:rPr>
          <w:rStyle w:val="Emphasis"/>
        </w:rPr>
        <w:t xml:space="preserve">you </w:t>
      </w:r>
      <w:r>
        <w:rPr/>
        <w:t>should use inquiry and problem-solving in your labs. But I hope I've helped answer some of your questions and that you'll give it a try!</w:t>
      </w:r>
    </w:p>
    <w:p>
      <w:pPr>
        <w:pStyle w:val="NormalWeb"/>
        <w:rPr/>
      </w:pPr>
      <w:r>
        <w:rPr>
          <w:rStyle w:val="StrongEmphasis"/>
        </w:rPr>
        <w:t xml:space="preserve">Literature Cited </w:t>
      </w:r>
      <w:r>
        <w:rPr>
          <w:b/>
          <w:bCs/>
        </w:rPr>
        <w:br/>
      </w:r>
      <w:r>
        <w:rPr/>
        <w:t xml:space="preserve">American Association for the Advancement of Science. 1993. </w:t>
      </w:r>
      <w:r>
        <w:rPr>
          <w:rStyle w:val="Emphasis"/>
        </w:rPr>
        <w:t xml:space="preserve">Benchmarks for Science Literacy. </w:t>
      </w:r>
      <w:r>
        <w:rPr/>
        <w:t xml:space="preserve">Oxford University Press, New York. </w:t>
      </w:r>
    </w:p>
    <w:p>
      <w:pPr>
        <w:pStyle w:val="NormalWeb"/>
        <w:rPr/>
      </w:pPr>
      <w:r>
        <w:rPr/>
        <w:t xml:space="preserve">Lanza, Janet. 2005. </w:t>
      </w:r>
      <w:r>
        <w:rPr>
          <w:rStyle w:val="Emphasis"/>
        </w:rPr>
        <w:t xml:space="preserve">New Designs for Bio-Explorations. </w:t>
      </w:r>
      <w:r>
        <w:rPr/>
        <w:t>Second Edition. Benjamin Cummings, San Francisco, California. Available with a detailed Instructors manual.</w:t>
      </w:r>
    </w:p>
    <w:p>
      <w:pPr>
        <w:pStyle w:val="NormalWeb"/>
        <w:rPr/>
      </w:pPr>
      <w:r>
        <w:rPr/>
        <w:t>Lord, T. 1998. Cooperative learning that really works in biology teaching. The American Biology Teacher 60:580-588.</w:t>
      </w:r>
    </w:p>
    <w:p>
      <w:pPr>
        <w:pStyle w:val="NormalWeb"/>
        <w:rPr/>
      </w:pPr>
      <w:r>
        <w:rPr/>
        <w:t xml:space="preserve">National Research Council. 1996. </w:t>
      </w:r>
      <w:r>
        <w:rPr>
          <w:rStyle w:val="Emphasis"/>
        </w:rPr>
        <w:t xml:space="preserve">National Science Education Standards. </w:t>
      </w:r>
      <w:r>
        <w:rPr/>
        <w:t>National Academy Press, Washington, D.C.</w:t>
      </w:r>
    </w:p>
    <w:p>
      <w:pPr>
        <w:pStyle w:val="NormalWeb"/>
        <w:rPr/>
      </w:pPr>
      <w:r>
        <w:rPr/>
        <w:t xml:space="preserve">Rutherford, F. James, and Andrew Ahlgren. 1991. </w:t>
      </w:r>
      <w:r>
        <w:rPr>
          <w:rStyle w:val="Emphasis"/>
        </w:rPr>
        <w:t xml:space="preserve">Science for All Americans. </w:t>
      </w:r>
      <w:r>
        <w:rPr/>
        <w:t xml:space="preserve">Oxford University Press, New York. </w:t>
      </w:r>
    </w:p>
    <w:p>
      <w:pPr>
        <w:pStyle w:val="NormalWeb"/>
        <w:rPr>
          <w:rStyle w:val="StrongEmphasis"/>
        </w:rPr>
      </w:pPr>
      <w:r>
        <w:rPr>
          <w:rStyle w:val="StrongEmphasis"/>
        </w:rPr>
        <w:t xml:space="preserve">Excerpted from </w:t>
      </w:r>
      <w:hyperlink r:id="rId2">
        <w:r>
          <w:rPr>
            <w:rStyle w:val="InternetLink"/>
            <w:b/>
            <w:bCs/>
            <w:i/>
            <w:iCs/>
          </w:rPr>
          <w:t>Instructor's Guide for New Designs for Bio-Explorations</w:t>
        </w:r>
      </w:hyperlink>
      <w:r>
        <w:rPr>
          <w:rStyle w:val="StrongEmphasis"/>
        </w:rPr>
        <w:t>, by Janet Lanza. </w:t>
      </w:r>
    </w:p>
    <w:p>
      <w:pPr>
        <w:pStyle w:val="NormalWeb"/>
        <w:rPr>
          <w:rStyle w:val="StrongEmphasis"/>
        </w:rPr>
      </w:pPr>
      <w:r>
        <w:rPr/>
      </w:r>
    </w:p>
    <w:p>
      <w:pPr>
        <w:pStyle w:val="NormalWeb"/>
        <w:rPr/>
      </w:pPr>
      <w:r>
        <w:rPr>
          <w:rStyle w:val="StrongEmphasis"/>
        </w:rPr>
        <w:t xml:space="preserve">Excerpted from: </w:t>
      </w:r>
      <w:hyperlink r:id="rId3">
        <w:r>
          <w:rPr>
            <w:rStyle w:val="InternetLink"/>
          </w:rPr>
          <w:t>http://www.enviroliteracy.org/article.php/1270.html</w:t>
        </w:r>
      </w:hyperlink>
      <w:r>
        <w:rPr>
          <w:rStyle w:val="StrongEmphasis"/>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bc.com/catalog/academic/product/0,1144,0805372288,00.html" TargetMode="External"/><Relationship Id="rId3" Type="http://schemas.openxmlformats.org/officeDocument/2006/relationships/hyperlink" Target="http://www.enviroliteracy.org/article.php/127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4:44:00Z</dcterms:created>
  <dc:creator>Cynthia Moore</dc:creator>
  <dc:description/>
  <cp:keywords/>
  <dc:language>en-US</dc:language>
  <cp:lastModifiedBy>Cynthia Moore</cp:lastModifiedBy>
  <dcterms:modified xsi:type="dcterms:W3CDTF">2011-01-19T05:08:00Z</dcterms:modified>
  <cp:revision>4</cp:revision>
  <dc:subject/>
  <dc:title>Should You Use Inquiry &amp; Problem-Solving Laboratories</dc:title>
</cp:coreProperties>
</file>